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2840</wp:posOffset>
                </wp:positionH>
                <wp:positionV relativeFrom="paragraph">
                  <wp:posOffset>-368300</wp:posOffset>
                </wp:positionV>
                <wp:extent cx="122174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32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05pt;mso-wrap-distance-left:9.05pt;mso-wrap-distance-right:9.05pt;mso-wrap-distance-top:0pt;mso-wrap-distance-bottom:0pt;margin-top:-29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เหตุด่วนสาธารณภัย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่วนที่สุด ที่  </w:t>
      </w:r>
      <w:r>
        <w:rPr>
          <w:rFonts w:cs="TH SarabunPSK" w:ascii="TH SarabunPSK" w:hAnsi="TH SarabunPSK"/>
          <w:sz w:val="32"/>
          <w:szCs w:val="32"/>
        </w:rPr>
        <w:t>............./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  นายก อบต</w:t>
      </w:r>
      <w:r>
        <w:rPr>
          <w:rFonts w:cs="TH SarabunPSK" w:ascii="TH SarabunPSK" w:hAnsi="TH SarabunPSK"/>
          <w:sz w:val="32"/>
          <w:szCs w:val="32"/>
        </w:rPr>
        <w:t>................./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อำเภอ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33655</wp:posOffset>
                </wp:positionV>
                <wp:extent cx="61264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6"/>
        <w:ind w:left="930" w:hanging="9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นิดของภัย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าตภั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ัยแล้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คคีภัย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ฟป่า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ากาศหนาว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ดินไหวและอาคารถล่ม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ารเคมีและวัตถุอันตรา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ุบัติเหตุ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ุ่นระเบิด กับระเบิด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และระงับภัยทางอากาศ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ก่อวินาศกรรม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พยพประชาชนและส่วนราชการ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16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ุนแรงและลักษณะของ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ล็กน้อย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านกลา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ุนแรง  ลักษณะของภัย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ัยเกิด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วลา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ภัยสิ้นสุด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วลา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ที่เกิ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ต่อไปนี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ษฎรที่ประสบภั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ราษฎรได้รับความเดือดร้อน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  <w:r>
        <w:rPr>
          <w:rFonts w:cs="TH SarabunPSK" w:ascii="TH SarabunPSK" w:hAnsi="TH SarabunPSK"/>
          <w:sz w:val="32"/>
          <w:szCs w:val="32"/>
        </w:rPr>
        <w:tab/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บาดเจ็บ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สียชีวิต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สูญหาย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อพยพไปยังพื้นที่ปลอดภัย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ประสบภัยและความเสียหาย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สิ่งก่อสร้าง </w:t>
      </w:r>
      <w:r>
        <w:rPr>
          <w:rFonts w:ascii="TH SarabunPSK" w:hAnsi="TH SarabunPSK" w:cs="TH SarabunPSK"/>
          <w:sz w:val="32"/>
          <w:sz w:val="32"/>
          <w:szCs w:val="32"/>
        </w:rPr>
        <w:t>บ้านพักอาศั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 อาคารสูงตั้งแต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เมตรขึ้นไป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อาคาร  โรงงา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แห่ง วัด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สถานที่ราชการ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และทรัพย์สินทางการเกษตร  พืชไร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ไร่  น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ไร่  สว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ไร่  บ่อปล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่อ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spacing w:lineRule="auto" w:line="216"/>
        <w:ind w:left="851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กุ้ง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สัตว์เลี้ย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  สุกร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  เป็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ก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552" w:leader="none"/>
        </w:tabs>
        <w:spacing w:lineRule="auto" w:line="216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สิ่งสาธารณประโยชน์  ถนน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สาย  สะพา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คอสะพ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ฝาย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192"/>
        <w:ind w:left="709" w:hanging="283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ความเสียหายเบื้องต้น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552" w:leader="none"/>
        </w:tabs>
        <w:spacing w:lineRule="auto" w:line="19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รเทาภั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 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สำรวจและตรวจสอบความเสียหายเพื่อให้ความช่วยเหลือราษฎรในเบื้องต้นแล้ว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28"/>
        <w:ind w:left="425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ที่ใช้  </w:t>
      </w:r>
      <w:r>
        <w:rPr>
          <w:rFonts w:ascii="TH SarabunPSK" w:hAnsi="TH SarabunPSK" w:cs="TH SarabunPSK"/>
          <w:sz w:val="32"/>
          <w:sz w:val="32"/>
          <w:szCs w:val="32"/>
        </w:rPr>
        <w:t>รถดับเพลิ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รถบรรทุกน้ำ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รถกู้ภั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รถบรรทุก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เรื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ล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สูบน้ำ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  อื่นๆ</w:t>
      </w:r>
      <w:r>
        <w:rPr>
          <w:rFonts w:cs="TH SarabunPSK" w:ascii="TH SarabunPSK" w:hAnsi="TH SarabunPSK"/>
          <w:sz w:val="32"/>
          <w:szCs w:val="32"/>
        </w:rPr>
        <w:t xml:space="preserve">....................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เอก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ของส่วนราชการ หน่วยอาสาสมัคร มูลนิธิใน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)..........................................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อก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</w:p>
    <w:p>
      <w:pPr>
        <w:pStyle w:val="Normal"/>
        <w:tabs>
          <w:tab w:val="clear" w:pos="720"/>
          <w:tab w:val="left" w:pos="6416" w:leader="none"/>
        </w:tabs>
        <w:spacing w:lineRule="auto" w:line="216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416" w:leader="none"/>
        </w:tabs>
        <w:spacing w:lineRule="auto" w:line="216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5529" w:leader="none"/>
        </w:tabs>
        <w:spacing w:lineRule="auto" w:line="216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5812" w:leader="none"/>
        </w:tabs>
        <w:spacing w:lineRule="auto" w:line="21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                            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พจน์  พรรณวิไล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นายก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โนนกาเล็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16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ท้องถิ่น</w:t>
      </w: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899" w:footer="264" w:bottom="709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basedOn w:val="Style14"/>
    <w:qFormat/>
    <w:rPr>
      <w:rFonts w:ascii="Tahoma" w:hAnsi="Tahoma" w:eastAsia="Times New Roman" w:cs="Angsana New"/>
      <w:sz w:val="16"/>
    </w:rPr>
  </w:style>
  <w:style w:type="character" w:styleId="Style17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52:00Z</dcterms:created>
  <dc:creator>Sitthigon</dc:creator>
  <dc:description/>
  <cp:keywords/>
  <dc:language>en-US</dc:language>
  <cp:lastModifiedBy>KKD Windows 7 V.3</cp:lastModifiedBy>
  <cp:lastPrinted>2013-03-25T14:42:00Z</cp:lastPrinted>
  <dcterms:modified xsi:type="dcterms:W3CDTF">2014-09-19T11:58:00Z</dcterms:modified>
  <cp:revision>7</cp:revision>
  <dc:subject/>
  <dc:title/>
</cp:coreProperties>
</file>