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  <w:lang w:bidi="th-TH"/>
        </w:rPr>
      </w:r>
    </w:p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7610</wp:posOffset>
                </wp:positionH>
                <wp:positionV relativeFrom="paragraph">
                  <wp:posOffset>-35560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2.8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ข้อมูล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  <w:lang w:bidi="th-TH"/>
        </w:rPr>
        <w:t>ประชากรในพื้นที่ขององค์การบริหารส่วนตำบลโนนกาเล็น</w:t>
      </w:r>
    </w:p>
    <w:p>
      <w:pPr>
        <w:pStyle w:val="Normal"/>
        <w:spacing w:lineRule="auto" w:line="216"/>
        <w:ind w:right="-6" w:firstLine="1080"/>
        <w:rPr/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ข้อมูลประชากร</w:t>
      </w:r>
    </w:p>
    <w:p>
      <w:pPr>
        <w:pStyle w:val="Normal"/>
        <w:spacing w:lineRule="auto" w:line="216" w:before="240" w:after="0"/>
        <w:ind w:right="-6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ารบริหารส่วนตำบลโนนการเล็น 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</w:t>
      </w:r>
      <w:r>
        <w:rPr>
          <w:rFonts w:ascii="TH SarabunPSK" w:hAnsi="TH SarabunPSK" w:cs="TH SarabunPSK"/>
          <w:sz w:val="32"/>
          <w:sz w:val="32"/>
          <w:szCs w:val="32"/>
        </w:rPr>
        <w:t>ประช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ิ้น </w:t>
      </w:r>
      <w:r>
        <w:rPr>
          <w:rFonts w:cs="TH SarabunPSK" w:ascii="TH SarabunPSK" w:hAnsi="TH SarabunPSK"/>
          <w:sz w:val="32"/>
          <w:szCs w:val="32"/>
        </w:rPr>
        <w:t xml:space="preserve">7,7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ำแนกเป็นชาย                 </w:t>
      </w:r>
      <w:r>
        <w:rPr>
          <w:rFonts w:cs="TH SarabunPSK" w:ascii="TH SarabunPSK" w:hAnsi="TH SarabunPSK"/>
          <w:sz w:val="32"/>
          <w:szCs w:val="32"/>
        </w:rPr>
        <w:t xml:space="preserve">3,8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หญิง  </w:t>
      </w:r>
      <w:r>
        <w:rPr>
          <w:rFonts w:cs="TH SarabunPSK" w:ascii="TH SarabunPSK" w:hAnsi="TH SarabunPSK"/>
          <w:sz w:val="32"/>
          <w:szCs w:val="32"/>
        </w:rPr>
        <w:t xml:space="preserve">3,8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มีความหนาแน่นเฉลี่ย  </w:t>
      </w:r>
      <w:r>
        <w:rPr>
          <w:rFonts w:cs="TH SarabunPSK" w:ascii="TH SarabunPSK" w:hAnsi="TH SarabunPSK"/>
          <w:sz w:val="32"/>
          <w:szCs w:val="32"/>
        </w:rPr>
        <w:t xml:space="preserve">119 </w:t>
      </w:r>
      <w:r>
        <w:rPr>
          <w:rFonts w:ascii="TH SarabunPSK" w:hAnsi="TH SarabunPSK" w:cs="TH SarabunPSK"/>
          <w:sz w:val="32"/>
          <w:sz w:val="32"/>
          <w:szCs w:val="32"/>
        </w:rPr>
        <w:t>คน ต่อตารางกิโลเมตร  มีจำน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วเรือนทั้งสิ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918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เห็นได้ว่าจำนวนประชาก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ารบริหารส่วนตำบลโนนกาเล็น  </w:t>
      </w:r>
      <w:r>
        <w:rPr>
          <w:rFonts w:ascii="TH SarabunPSK" w:hAnsi="TH SarabunPSK" w:cs="TH SarabunPSK"/>
          <w:sz w:val="32"/>
          <w:sz w:val="32"/>
          <w:szCs w:val="32"/>
        </w:rPr>
        <w:t>มีอัตราเปลี่ยนแปลง ดัง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 ปี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 xml:space="preserve">1,918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การเปลี่ยนแปลงของจำนวนประชากรนั้นขึ้นอยู่กับปัจจัยหลายอย่าง เช่น การเกิด การตาย การย้ายถิ่นฐานของประชากรภายใน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/>
        <w:t xml:space="preserve">  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567"/>
        <w:gridCol w:w="567"/>
        <w:gridCol w:w="567"/>
        <w:gridCol w:w="709"/>
        <w:gridCol w:w="567"/>
        <w:gridCol w:w="567"/>
        <w:gridCol w:w="708"/>
        <w:gridCol w:w="567"/>
        <w:gridCol w:w="709"/>
        <w:gridCol w:w="567"/>
        <w:gridCol w:w="709"/>
        <w:gridCol w:w="567"/>
        <w:gridCol w:w="601"/>
        <w:gridCol w:w="533"/>
        <w:gridCol w:w="6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มู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มู่บ้าน</w:t>
            </w:r>
          </w:p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ชุมชน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>
          <w:trHeight w:val="7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tt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tt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dotted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รือน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า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นนกาเล็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ือ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นผึ้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องผื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พนงา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111</w:t>
            </w:r>
            <w:r>
              <w:rPr>
                <w:rFonts w:cs="Angsana New" w:ascii="Angsana New" w:hAnsi="Angsana New"/>
                <w:lang w:bidi="th-TH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พนเมื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องแต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ว่างศรีสมบัต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่งค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ือยใต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dotted"/>
              </w:rPr>
            </w:pPr>
            <w:r>
              <w:rPr>
                <w:rFonts w:cs="Angsana New" w:ascii="Angsana New" w:hAnsi="Angsana New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6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bidi="th-TH"/>
              </w:rPr>
              <w:t>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bidi="th-TH"/>
              </w:rPr>
              <w:t>,77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bidi="th-TH"/>
              </w:rPr>
              <w:t>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bidi="th-TH"/>
              </w:rPr>
              <w:t>,77</w:t>
            </w:r>
            <w:r>
              <w:rPr>
                <w:rFonts w:cs="Angsana New" w:ascii="Angsana New" w:hAnsi="Angsana New"/>
                <w:lang w:bidi="th-TH"/>
              </w:rPr>
              <w:t>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bidi="th-TH"/>
              </w:rPr>
              <w:t>,8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8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bidi="th-TH"/>
              </w:rPr>
              <w:t>,77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bidi="th-TH"/>
              </w:rPr>
            </w:pPr>
            <w:r>
              <w:rPr>
                <w:rFonts w:cs="Angsana New" w:ascii="Angsana New" w:hAnsi="Angsana New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กรแฝ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เช่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 ฯลฯ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จาก</w:t>
      </w:r>
      <w:r>
        <w:rPr>
          <w:rFonts w:ascii="TH SarabunPSK" w:hAnsi="TH SarabunPSK" w:cs="TH SarabunPSK"/>
          <w:sz w:val="32"/>
          <w:sz w:val="32"/>
          <w:szCs w:val="32"/>
        </w:rPr>
        <w:t>สำนักทะเบียนราษฎร์ของอำเภ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สำโรง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กันย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7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1588" w:right="1304" w:gutter="0" w:header="0" w:top="426" w:footer="26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2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ข้อมูล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ชากรกลุ่มเสี่ยงภั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ที่ต้องดำเนินการช่วยเหลือ อพยพ ก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ลำดับแรก</w:t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04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09"/>
        <w:gridCol w:w="850"/>
        <w:gridCol w:w="803"/>
        <w:gridCol w:w="1749"/>
        <w:gridCol w:w="1260"/>
        <w:gridCol w:w="1177"/>
        <w:gridCol w:w="98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ด็ก</w:t>
            </w:r>
          </w:p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ชรา</w:t>
            </w:r>
          </w:p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พ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ป่วยช่วยเหลือตนเองไม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5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ญิงมีครรภ์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ญิงหลังคลอด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บ้านเปือย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้านเปือยใต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บุ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้านดอนผึ้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  <w:spacing w:val="-8"/>
          <w:sz w:val="16"/>
          <w:szCs w:val="16"/>
        </w:rPr>
      </w:pPr>
      <w:r>
        <w:rPr>
          <w:rFonts w:cs="TH SarabunPSK" w:ascii="TH SarabunPSK" w:hAnsi="TH SarabunPSK"/>
          <w:spacing w:val="-8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spacing w:val="-10"/>
          <w:sz w:val="31"/>
          <w:szCs w:val="31"/>
        </w:rPr>
        <w:t xml:space="preserve">* </w:t>
      </w:r>
      <w:r>
        <w:rPr>
          <w:rFonts w:ascii="TH SarabunPSK" w:hAnsi="TH SarabunPSK" w:cs="TH SarabunPSK"/>
          <w:spacing w:val="-10"/>
          <w:sz w:val="31"/>
          <w:sz w:val="31"/>
          <w:szCs w:val="31"/>
        </w:rPr>
        <w:t>ข้อมูล</w:t>
      </w:r>
      <w:r>
        <w:rPr>
          <w:rFonts w:ascii="TH SarabunPSK" w:hAnsi="TH SarabunPSK" w:cs="TH SarabunPSK"/>
          <w:spacing w:val="-10"/>
          <w:sz w:val="31"/>
          <w:sz w:val="31"/>
          <w:szCs w:val="31"/>
          <w:lang w:bidi="th-TH"/>
        </w:rPr>
        <w:t>จากโรงพยาบาลส่งเสริมสุขภาพชุมชนตำบล</w:t>
      </w:r>
      <w:r>
        <w:rPr>
          <w:rFonts w:ascii="TH SarabunPSK" w:hAnsi="TH SarabunPSK" w:cs="TH SarabunPSK"/>
          <w:spacing w:val="-10"/>
          <w:sz w:val="31"/>
          <w:sz w:val="31"/>
          <w:szCs w:val="31"/>
          <w:lang w:bidi="th-TH"/>
        </w:rPr>
        <w:t>ศรีมงคล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บุคคลที่จะต้องช่วยเหลือ ขนย้าย อพยพ ก่อนเป็นลำดับแรก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6010</wp:posOffset>
                </wp:positionH>
                <wp:positionV relativeFrom="paragraph">
                  <wp:posOffset>75565</wp:posOffset>
                </wp:positionV>
                <wp:extent cx="85407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5pt;height:30pt;mso-wrap-distance-left:9.05pt;mso-wrap-distance-right:9.05pt;mso-wrap-distance-top:0pt;mso-wrap-distance-bottom:0pt;margin-top:5.95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60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79"/>
        <w:gridCol w:w="2849"/>
        <w:gridCol w:w="178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บ้านเลขที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กุลโรจน์  คำศร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รรมนูญ  กันนุล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ปัณณธร  โชติพันธ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กิตติภณ   สินสมุทร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ราธิป   พิบาลวงศ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ประสิทธิ์   โคตรสาร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เกียรติศักดิ์  บุบุ่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อิทธิพล   สารีอา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ุทัศน์  ดวงศร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หรัถ   ก่ายแก้ว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พุธิตา  สมพ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นพัฒน์  บ้งคำเค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นภัทร  พละศักดิ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ิริภพ  วัญญ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ชคชัย  ทำวันน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นากร   โยธาสิริ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ำรงศักดิ์  ชาภักด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ภานุวัฒน์   วงค์เห็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กลวรรณ์   ศรีอักษ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ีรภัทร์    สีหโบราณ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พนิตพร  ทาทอ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ุทธิดา   สารีอาจ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ชาลินี   มูลคำเหล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ุพรรษา   ปีม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อิสราภรณ์  ทัดเทีย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อมิตา  สีหิ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อัญญณี   สุดย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วนิษา   วิถ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ขวัญชนก   กันเต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วชิราภรณ์   วงศ์แก้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ธัญลักษณ์   กัญหารินทร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ุจารี   ทุสด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ปฑิตตา    ดวงศร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ปัณฑิตา    มณีวงศ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ุกัญญา   ทุมทอ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กฤติกานต์    จันดาดา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ประภาสิริ  ภาด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เนตรติยา   จันทร์หอ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กนกพร    ดาราชู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วีรภัทรา   บุบุ่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งกรานต์  ปิลกศิริ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ิหณุชา  ทัดเทีย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เกศรินทร์  ละเลิศ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จักรกฤษณ์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พงศธร  แก้วก่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รณี  ไตรรัตน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ภิญญา  เหล่าบ้านเหนือ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อินทิรา  จันทอ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ศรายุทธ  ภูมร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จีรศักดิ์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ุดารัตน์  ทัดเทีย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ิทธิเดช  สุขพร้อ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ปราถนา  สาลีอาจ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มุขดา  กิ่งบรรเท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วิษา  บัวภ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้า  โคตรส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ญ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วริศรา  บุระกรณ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กฤติกุล  บุระกรณ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ธนกร  พิมพ์โพธิ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ด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ชนะภัย  พิมพ์โพธิ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4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7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3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5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4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8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5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9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9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6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8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3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8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7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7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9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8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4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ที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3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1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5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8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3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30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0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9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3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3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7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16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31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8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3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3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โนนกาเล็น อ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  <w:lang w:bidi="th-TH"/>
              </w:rPr>
              <w:t>สำโร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  </w:t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5230</wp:posOffset>
                </wp:positionH>
                <wp:positionV relativeFrom="paragraph">
                  <wp:posOffset>-78105</wp:posOffset>
                </wp:positionV>
                <wp:extent cx="120142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นชร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6pt;height:30pt;mso-wrap-distance-left:9.05pt;mso-wrap-distance-right:9.05pt;mso-wrap-distance-top:0pt;mso-wrap-distance-bottom:0pt;margin-top:-6.1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นชร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860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261"/>
        <w:gridCol w:w="2671"/>
        <w:gridCol w:w="178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rHeight w:val="9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8"/>
              <w:gridCol w:w="13"/>
            </w:tblGrid>
            <w:tr>
              <w:trPr>
                <w:trHeight w:val="173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ทอน           ศรีอักษร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ส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ทา              โพธิกุล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วัน            ศรีคำทา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เนียม       ไตรรัตน์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ลวง          ปุณประสม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เกิ่ง              ปีมา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ศรีจันทร์    การเรือง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มี               คำดี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เขี่ยม      วงละกุล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เภา         กรอบทอง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นางเฝือ       สารีอาจ 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วารี         มลิวงศ์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พอง      สาลีอาจ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ต่อม       กิจการ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สี            แก้ววิชัย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ยนต์      ดอนพุทธช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จวง       ทุมทอง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ขำ       ศรีสมุด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บุ         สาคำส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ยจันทา     ปทุมรัตน์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มะลิ      สงวนงาม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วัน   ประดู่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ทองมี   คำดี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บุญมา   บุญสาร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เหลื่อน  ทาโยพัฒ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บูรณ์  วงค์ชา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35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นางสาวประเสริฐ  แก้ววงษา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  <w:lang w:bidi="th-TH"/>
                    </w:rPr>
                    <w:t>นายสมบัติ  โพธิกุล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4"/>
            </w:tblGrid>
            <w:tr>
              <w:trPr>
                <w:trHeight w:val="283" w:hRule="atLeast"/>
              </w:trPr>
              <w:tc>
                <w:tcPr>
                  <w:tcW w:w="2154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29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เปือ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19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เปือ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10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เปือ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85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 xml:space="preserve">หมู่ 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เปือ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29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>4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rPr>
                      <w:rFonts w:ascii="TH SarabunPSK" w:hAnsi="TH SarabunPSK" w:eastAsia="MS Mincho;ＭＳ 明朝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4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>4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rPr>
                      <w:rFonts w:ascii="TH SarabunPSK" w:hAnsi="TH SarabunPSK" w:eastAsia="MS Mincho;ＭＳ 明朝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25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>4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2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rPr>
                      <w:rFonts w:ascii="TH SarabunPSK" w:hAnsi="TH SarabunPSK" w:eastAsia="MS Mincho;ＭＳ 明朝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76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65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1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3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  <w:p>
                  <w:pPr>
                    <w:pStyle w:val="Normal"/>
                    <w:ind w:left="-73" w:firstLine="73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12 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หมู่</w:t>
                  </w:r>
                  <w:r>
                    <w:rPr>
                      <w:rFonts w:eastAsia="MS Mincho;ＭＳ 明朝" w:cs="TH SarabunPSK" w:ascii="TH SarabunPSK" w:hAnsi="TH SarabunPSK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szCs w:val="28"/>
                    </w:rPr>
                    <w:t>บ้านบุ่ง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jc w:val="both"/>
                    <w:rPr/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46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7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>106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3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48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17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29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  <w:p>
                  <w:pPr>
                    <w:pStyle w:val="Normal"/>
                    <w:ind w:left="-73" w:firstLine="73"/>
                    <w:jc w:val="both"/>
                    <w:rPr>
                      <w:rFonts w:ascii="TH SarabunPSK" w:hAnsi="TH SarabunPSK" w:cs="TH SarabunPSK"/>
                      <w:sz w:val="28"/>
                      <w:szCs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70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5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ดอนผึ้ง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ind w:left="-73" w:firstLine="73"/>
                    <w:jc w:val="both"/>
                    <w:rPr/>
                  </w:pP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49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หมู่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12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บ้านเปือยใต้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jc w:val="both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-77470</wp:posOffset>
                </wp:positionV>
                <wp:extent cx="117221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นพ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3pt;height:30pt;mso-wrap-distance-left:9.05pt;mso-wrap-distance-right:9.05pt;mso-wrap-distance-top:0pt;mso-wrap-distance-bottom:0pt;margin-top:-6.1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นพ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76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12"/>
        <w:gridCol w:w="1984"/>
        <w:gridCol w:w="241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ชาลี     ผิวนว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ฤทธิ์   เหล็กเพชร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สาลี    ไชยพิมพ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สา  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วัน      ศรีคำท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พันธ์  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นิรันดร์   นันทบั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นวลศรี    แขมคำ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บัววัน    ธรรมชาติ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เด็กชายนฤนาท  สารีอาจ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ไพร     จันทะขำ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ถัน      ทัดเทีย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หมูน    ผ่องใส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หนูกร    พิมพ์โพธิ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าวไสล   ปุณประวัติ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ศรีจันทร์     การเรือ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าวไพวัล    มลิวงศ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พล      วรรณวงค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ยอด     ทุสด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จันทา    ปทุมรัตน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ทองอิน    ตะนะสุข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ำลี      ประชุมชั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าววงเดือน  ก่ายแก้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จวง     ทุมทอ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พิชัย     หาวั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บุญมี     คำแสนราช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ต่อม   กิจการ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เด็กหญิงสุภาพร  สายเพ็ชร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สี       ศรีพร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บัวทอง   จันลุ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ยงยศ     จันทร์เวีย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าวประเสริฐ  แก้ววงษ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ทัศนี     จันลุ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คำผา    โชติพันธ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สมบัติ   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งสว่าง    โพธิกุล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ายสมบัติ    นามน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9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19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3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04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47/1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05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218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6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8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2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บุ่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30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9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8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1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1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93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4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ดอนผึ้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2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0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6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35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 xml:space="preserve">บ้านเปือยใต้              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7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eastAsia="MS Mincho;ＭＳ 明朝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บ้านเปือยใต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จิตใจหรือพฤติกรร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สติปัญญ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มาก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จิตใจหรือพฤติกรร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ทางการเคลื่อนไห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สติปัญญ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ข้อเท้าผิดรูป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อัมพาตซีกซ้าย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ตาบอ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นิ้วมือซ้ายขา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หูตึ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  <w:szCs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  <w:szCs w:val="28"/>
              </w:rPr>
              <w:t>การเคลื่อนไห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-11430</wp:posOffset>
                </wp:positionV>
                <wp:extent cx="2667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ป่วยช่วยเหลือตนเองไม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30pt;mso-wrap-distance-left:9.05pt;mso-wrap-distance-right:9.05pt;mso-wrap-distance-top:0pt;mso-wrap-distance-bottom:0pt;margin-top:-0.9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ป่วยช่วยเหลือตนเองไม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919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624"/>
        <w:gridCol w:w="2880"/>
        <w:gridCol w:w="180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คำดี  แสงใส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ยกองเทือง  ปุณประวัติ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ยบัวลี  ทัดเทีย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69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35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66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 10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ิ้วหัวแม่เท้าขา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าลีบ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าข้างซ้ายขาด     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9370</wp:posOffset>
                </wp:positionH>
                <wp:positionV relativeFrom="paragraph">
                  <wp:posOffset>85090</wp:posOffset>
                </wp:positionV>
                <wp:extent cx="9525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ครรภ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0pt;mso-wrap-distance-left:9.05pt;mso-wrap-distance-right:9.05pt;mso-wrap-distance-top:0pt;mso-wrap-distance-bottom:0pt;margin-top:6.7pt;mso-position-vertical-relative:text;margin-left:2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ญิ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ีครรภ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2"/>
        <w:gridCol w:w="2988"/>
        <w:gridCol w:w="1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งสาวประคอง  คำแสนราช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งชนก  ดาแก้ว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ุภัทรา  คำส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ายรุ้ง  วิลาวัลย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อนุสรา  ดอกหอ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อ่อนสี  บุญมางา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อินตา  แก้วสง่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อภัสรา  วรจันทร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กาญจนา  ยมหล้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จีรานุช  ทาทอ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73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9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26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6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1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225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1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6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64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3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64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16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15240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หลังคลอ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0pt;mso-wrap-distance-left:9.05pt;mso-wrap-distance-right:9.05pt;mso-wrap-distance-top:0pt;mso-wrap-distance-bottom:0pt;margin-top:6.3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ญิงหลังคลอ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2"/>
        <w:gridCol w:w="2988"/>
        <w:gridCol w:w="1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ัยนา  ปทุมรัตน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า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ไกรสร  คำส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เนาวรัตน์  ปุณประวัติ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างลัดดาวัลย์  ไชยสีม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บุษบา  พรมสว่า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จริยา  ช่างคำ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รัตนาพร  ด้วงศาล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างจิรัชญา   พันธวงศ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03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221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1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10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1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40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36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53/1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โนนกาเล็น </w:t>
            </w:r>
          </w:p>
          <w:p>
            <w:pPr>
              <w:pStyle w:val="Normal"/>
              <w:rPr/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14 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. 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โนนกาเล็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บัญชีรายชื่อบุคคลที่จะต้องอพยพก่อนเป็นลำดับแรก  จะต้องมีการปรับปรุงให้เป็นปัจจุบันอย่างสม่ำเสม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็ก หมายถึง บุคคลที่มีอายุตั้งแต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ลงม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ชรา หมายถึง บุคคลที่มีอายุตั้งแต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ขึ้นไป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4.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หญิงหลังคลอด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(Postpartum woman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หมายถึง หญิงที่อยู่ในช่วงเวล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42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วัน นับจาก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698" w:firstLine="7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สิ้นสุดจากตั้งครรภ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หญิงแท้งบุตรไม่นับรวมเป็นหญิงหลังคลอด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่อง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บัญชีรายชื่อบุคคลที่จะต้องอพยพก่อนเป็นลำดับ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ข้อมูลส่วน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รมอบให้เฉพาะผู้มีหน้าที่รับผิดชอบเท่านั้น เช่น กำน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ใหญ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นำชุมชน ฯลฯ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18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ข้อมูลด้านเศรษฐกิจที่สำคัญ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0</wp:posOffset>
                </wp:positionH>
                <wp:positionV relativeFrom="paragraph">
                  <wp:posOffset>-633095</wp:posOffset>
                </wp:positionV>
                <wp:extent cx="1221740" cy="4413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49.8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ปศุสัตว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จากปศุสัตว์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09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944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99"/>
        <w:gridCol w:w="850"/>
        <w:gridCol w:w="709"/>
        <w:gridCol w:w="567"/>
        <w:gridCol w:w="525"/>
        <w:gridCol w:w="723"/>
        <w:gridCol w:w="718"/>
        <w:gridCol w:w="662"/>
        <w:gridCol w:w="838"/>
        <w:gridCol w:w="828"/>
        <w:gridCol w:w="951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ื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กร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ะ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ะ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ด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ก่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น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กระทา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ปือ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5</w:t>
            </w:r>
          </w:p>
        </w:tc>
      </w:tr>
      <w:tr>
        <w:trPr>
          <w:trHeight w:val="25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่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ผึ้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ปือยต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695</w:t>
            </w:r>
          </w:p>
        </w:tc>
      </w:tr>
    </w:tbl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จากเกษตร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47"/>
        <w:gridCol w:w="1560"/>
        <w:gridCol w:w="2126"/>
        <w:gridCol w:w="2268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ข้าว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ไร่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สวน และอื่นๆ</w:t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ปือย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4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่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ผึ้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20</w:t>
            </w:r>
          </w:p>
        </w:tc>
      </w:tr>
    </w:tbl>
    <w:p>
      <w:pPr>
        <w:pStyle w:val="Normal"/>
        <w:spacing w:before="120" w:after="120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before="120" w:after="12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12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ประม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จากประมง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68"/>
        <w:gridCol w:w="1560"/>
        <w:gridCol w:w="2126"/>
        <w:gridCol w:w="226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ปลา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กุ้ง ปู และหอย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์น้ำที่เลี้ยงในกระชัง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ปือ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่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ผึ้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ปือยใต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H SarabunPSK" w:hAnsi="TH SarabunPSK" w:cs="TH SarabunPSK"/>
      <w:b/>
      <w:bCs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 2" w:hAnsi="Wingdings 2" w:eastAsia="Times New Roman" w:cs="Eucrosi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eastAsia="Times New Roman" w:cs="EucrosiaUPC"/>
      <w:lang w:bidi="th-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character" w:styleId="Style16">
    <w:name w:val="หัวกระดาษ อักขระ"/>
    <w:basedOn w:val="Style14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bidi="th-TH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bidi="th-TH"/>
    </w:rPr>
  </w:style>
  <w:style w:type="paragraph" w:styleId="09">
    <w:name w:val="ลักษณะ ระยะห่างบรรทัด:  หลายบรรทัด 0.9 บ."/>
    <w:basedOn w:val="Normal"/>
    <w:next w:val="Normal"/>
    <w:qFormat/>
    <w:pPr>
      <w:spacing w:lineRule="auto" w:line="216"/>
    </w:pPr>
    <w:rPr>
      <w:rFonts w:eastAsia="Angsan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7:00Z</dcterms:created>
  <dc:creator>Sitthigon</dc:creator>
  <dc:description/>
  <cp:keywords/>
  <dc:language>en-US</dc:language>
  <cp:lastModifiedBy>USER</cp:lastModifiedBy>
  <cp:lastPrinted>2013-07-17T10:49:00Z</cp:lastPrinted>
  <dcterms:modified xsi:type="dcterms:W3CDTF">2015-06-29T07:41:00Z</dcterms:modified>
  <cp:revision>74</cp:revision>
  <dc:subject/>
  <dc:title>ข้อมูลประชากรในพื้นที่ของ (ชื่อ อปท )</dc:title>
</cp:coreProperties>
</file>