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240" w:after="0"/>
        <w:rPr>
          <w:rFonts w:ascii="TH SarabunPSK" w:hAnsi="TH SarabunPSK" w:cs="TH SarabunPSK"/>
          <w:b/>
          <w:b/>
          <w:bCs/>
          <w:sz w:val="34"/>
          <w:szCs w:val="34"/>
          <w:lang w:bidi="th-TH"/>
        </w:rPr>
      </w:pPr>
      <w:r>
        <w:rPr>
          <w:rFonts w:cs="TH SarabunPSK" w:ascii="TH SarabunPSK" w:hAnsi="TH SarabunPSK"/>
          <w:b/>
          <w:bCs/>
          <w:sz w:val="34"/>
          <w:szCs w:val="34"/>
          <w:lang w:bidi="th-TH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lang w:bidi="th-TH"/>
        </w:rPr>
        <w:t>การแบ่งมอบภารกิจตามโครงสร้างศูน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lang w:bidi="th-TH"/>
        </w:rPr>
        <w:t>ย์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lang w:bidi="th-TH"/>
        </w:rPr>
        <w:t>อำนวยการเฉพาะกิจ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lang w:bidi="th-TH"/>
        </w:rPr>
        <w:t xml:space="preserve">                                                                          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ภาคผนวก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 ญ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rFonts w:eastAsia="TH SarabunPSK"/>
        </w:rPr>
        <w:t xml:space="preserve">    </w:t>
      </w:r>
      <w:r>
        <w:rPr/>
        <w:tab/>
        <w:tab/>
      </w:r>
    </w:p>
    <w:tbl>
      <w:tblPr>
        <w:tblW w:w="15281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2531"/>
      </w:tblGrid>
      <w:tr>
        <w:trPr>
          <w:tblHeader w:val="true"/>
        </w:trPr>
        <w:tc>
          <w:tcPr>
            <w:tcW w:w="2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2"/>
                <w:szCs w:val="1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2"/>
                <w:szCs w:val="12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ผู้อำนวยการ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ศูนย์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อำนวยการเฉพาะกิจ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12"/>
                <w:szCs w:val="1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2"/>
                <w:szCs w:val="12"/>
                <w:lang w:bidi="th-TH"/>
              </w:rPr>
            </w:r>
          </w:p>
        </w:tc>
        <w:tc>
          <w:tcPr>
            <w:tcW w:w="12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2"/>
                <w:szCs w:val="1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2"/>
                <w:szCs w:val="12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5100" w:leader="none"/>
                <w:tab w:val="center" w:pos="6157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  <w:lang w:bidi="th-TH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อำนาจ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หน้าที่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12"/>
                <w:szCs w:val="1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2"/>
                <w:szCs w:val="12"/>
                <w:lang w:bidi="th-TH"/>
              </w:rPr>
            </w:r>
          </w:p>
        </w:tc>
      </w:tr>
      <w:tr>
        <w:trPr/>
        <w:tc>
          <w:tcPr>
            <w:tcW w:w="2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 xml:space="preserve">นายก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อบต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โนนกาเล็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ผู้อำนวยการท้องถิ่น</w:t>
            </w:r>
          </w:p>
        </w:tc>
        <w:tc>
          <w:tcPr>
            <w:tcW w:w="12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rPr>
                <w:rFonts w:ascii="TH SarabunPSK" w:hAnsi="TH SarabunPSK" w:cs="TH SarabunPSK"/>
                <w:color w:val="00B05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B050"/>
                <w:sz w:val="20"/>
                <w:szCs w:val="20"/>
                <w:lang w:bidi="th-TH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ind w:left="714" w:hanging="35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ังคับบัญชา สั่งการ ควบคุม และกำกับดูแลการปฏิบัติหน้าที่ของหน่วยปฏิบัติ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ู้ปฏิบัติ เจ้าพนักงาน และอาสาสมัคร ให้ปฏิบัติหน้า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ตามแผนปฏิบัติการในการป้องกันและบรรเทาสาธารณภัยขอ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ะบุชื่อ อปท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.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ind w:left="714" w:hanging="35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ั่งข้าราชการฝ่ายพลเรือน พนักงานส่วนท้องถิ่น เจ้าหน้าที่ของหน่วยงานของรัฐเจ้าพนักงาน อาสาสมัคร และบุคคลใด ๆ ในเขตองค์กรปกครองส่วนท้องถิ่นแห่งพื้นที่ที่เกิดสาธารณภัย ให้ปฏิบัติการอย่างหนึ่งอย่างใดตามความจำเป็นในการป้องกันและบรรเทาสาธารณภัย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ind w:left="714" w:hanging="35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ช้อาคาร สถานที่ วัสดุ อุปกรณ์ เครื่องมือเครื่องใช้ และยานพาหนะของ   หน่วยงานของรัฐและเอกชนที่อยู่ในเขตองค์กรปกครองส่วนท้องถิ่นแห่งพื้นที่ที่เกิดสาธารณภัยเท่าที่จำเป็นเพื่อการป้องกันและบรรเทาสาธารณภัย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ind w:left="714" w:hanging="35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ใช้เครื่องมือสื่อสารของหน่วยงานของรัฐหรือเอกชนทุกระบบที่อยู่ในเขตองค์กรปกครองส่วนท้องถิ่นแห่งพื้นที่ที่เกิดสาธารณภัยหรือท้องที่ที่เกี่ยวเนื่อง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ind w:left="714" w:hanging="35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อความช่วยเหลือจากองค์กรปกครองส่วนท้องถิ่นอื่นในการป้องกันและบรรเทาสาธารณภัย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ind w:left="714" w:hanging="35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ั่งห้ามเข้าหรือให้ออกจากพื้นที่ อาคารหรือสถานที่ที่กำหนด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ind w:left="714" w:hanging="35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จัดให้มีการสงเคราะห์ผู้ประสบภัยโดยทั่วถึงและรวดเร็ว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ind w:left="714" w:hanging="35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รายงานการจัดการสาธารณภัยให้ผู้อำนวยการอำเภอ และผู้อำนวยการจังหวัด ทราบทันที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ind w:left="714" w:hanging="35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หน้าที่ช่วยเหลือผู้อำนวยการอำเภอ และผู้อำนวยการจังหวัดตามที่ได้รับมอบหมาย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color w:val="00B05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B050"/>
                <w:sz w:val="32"/>
                <w:szCs w:val="32"/>
                <w:lang w:bidi="th-TH"/>
              </w:rPr>
            </w:r>
          </w:p>
        </w:tc>
      </w:tr>
      <w:tr>
        <w:trPr>
          <w:trHeight w:val="1543" w:hRule="atLeast"/>
        </w:trPr>
        <w:tc>
          <w:tcPr>
            <w:tcW w:w="2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B05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B050"/>
                <w:sz w:val="20"/>
                <w:szCs w:val="20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 xml:space="preserve">ปลัด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อบต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โนนกาเล็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ผู้ช่วยผู้อำนวยการ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sz w:val="36"/>
                <w:szCs w:val="36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ศูนย์อำนวยการเฉพาะกิจ</w:t>
            </w:r>
          </w:p>
        </w:tc>
        <w:tc>
          <w:tcPr>
            <w:tcW w:w="12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rPr>
                <w:rFonts w:ascii="TH SarabunPSK" w:hAnsi="TH SarabunPSK" w:cs="TH SarabunPSK"/>
                <w:color w:val="00B05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B050"/>
                <w:sz w:val="20"/>
                <w:szCs w:val="20"/>
                <w:lang w:bidi="th-TH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16"/>
              <w:ind w:left="567" w:hanging="39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อำนวยการและประสานการปฏิบัติ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่วมกับหน่วยงานที่เกี่ยวข้อง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16"/>
              <w:ind w:left="567" w:hanging="39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ิดตาม กำกับดูแล การปฏิบัติหน้าที่ของหน่วยปฏิบัติ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16"/>
              <w:ind w:left="567" w:hanging="397"/>
              <w:rPr>
                <w:rFonts w:ascii="TH SarabunPSK" w:hAnsi="TH SarabunPSK" w:cs="TH SarabunPSK"/>
                <w:color w:val="00B05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หน้าที่ช่วยเหลือผู้อำนวยการท้องถิ่นตามที่ได้รับมอบหมาย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H SarabunPSK" w:hAnsi="TH SarabunPSK" w:cs="TH SarabunPSK"/>
          <w:sz w:val="12"/>
          <w:szCs w:val="12"/>
          <w:lang w:bidi="th-TH"/>
        </w:rPr>
      </w:pPr>
      <w:r>
        <w:rPr>
          <w:rFonts w:cs="TH SarabunPSK" w:ascii="TH SarabunPSK" w:hAnsi="TH SarabunPSK"/>
          <w:sz w:val="12"/>
          <w:szCs w:val="12"/>
          <w:lang w:bidi="th-TH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H SarabunPSK" w:hAnsi="TH SarabunPSK" w:cs="TH SarabunPSK"/>
          <w:sz w:val="12"/>
          <w:szCs w:val="12"/>
          <w:lang w:bidi="th-TH"/>
        </w:rPr>
      </w:pPr>
      <w:r>
        <w:rPr>
          <w:rFonts w:cs="TH SarabunPSK" w:ascii="TH SarabunPSK" w:hAnsi="TH SarabunPSK"/>
          <w:sz w:val="12"/>
          <w:szCs w:val="12"/>
          <w:lang w:bidi="th-TH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H SarabunPSK" w:hAnsi="TH SarabunPSK" w:cs="TH SarabunPSK"/>
          <w:sz w:val="12"/>
          <w:szCs w:val="12"/>
          <w:lang w:bidi="th-TH"/>
        </w:rPr>
      </w:pPr>
      <w:r>
        <w:rPr>
          <w:rFonts w:cs="TH SarabunPSK" w:ascii="TH SarabunPSK" w:hAnsi="TH SarabunPSK"/>
          <w:sz w:val="12"/>
          <w:szCs w:val="12"/>
          <w:lang w:bidi="th-TH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H SarabunPSK" w:hAnsi="TH SarabunPSK" w:cs="TH SarabunPSK"/>
          <w:sz w:val="12"/>
          <w:szCs w:val="12"/>
          <w:lang w:bidi="th-TH"/>
        </w:rPr>
      </w:pPr>
      <w:r>
        <w:rPr>
          <w:rFonts w:cs="TH SarabunPSK" w:ascii="TH SarabunPSK" w:hAnsi="TH SarabunPSK"/>
          <w:sz w:val="12"/>
          <w:szCs w:val="12"/>
          <w:lang w:bidi="th-TH"/>
        </w:rPr>
      </w:r>
    </w:p>
    <w:tbl>
      <w:tblPr>
        <w:tblW w:w="1568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725"/>
        <w:gridCol w:w="6363"/>
        <w:gridCol w:w="2693"/>
        <w:gridCol w:w="2268"/>
        <w:gridCol w:w="1843"/>
      </w:tblGrid>
      <w:tr>
        <w:trPr>
          <w:tblHeader w:val="true"/>
          <w:trHeight w:val="70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ลำดับ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ที่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หน่วย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ปฏิบัติ</w:t>
            </w:r>
          </w:p>
        </w:tc>
        <w:tc>
          <w:tcPr>
            <w:tcW w:w="6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หน้าที่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0"/>
                <w:szCs w:val="1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0"/>
                <w:szCs w:val="10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แบ่งมอบภารกิ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หัวหน้า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ฝ่าย</w:t>
            </w:r>
          </w:p>
        </w:tc>
      </w:tr>
      <w:tr>
        <w:trPr>
          <w:tblHeader w:val="true"/>
          <w:trHeight w:val="63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6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ผู้ปฏิบัต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หน่วยปฏิบัต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ฝ่ายอำนวยการ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bidi="th-TH"/>
              </w:rPr>
              <w:t>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ำนวยการ ควบคุม กำกับดูแล และประสานติดตามผลการปฏิบัติของฝ่ายต่างๆ รวมทั้งวิเคราะห์สถานการณ์ รายงานสถานการณ์จนกว่าเหตุการณ์กลับสู่ภาวะปก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โครงสร้างประกอบด้วยงานต่างๆ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ดังนี้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านธุรการ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านวิเคราะห์ข้อมูลสารสนเทศและการรายงาน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านจัดกำลังสนับสนุน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านศูนย์สั่งการ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านรับเรื่องราวร้องทุกข์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านประสานการตรวจเยี่ยม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านรับเรื่องราวร้องทุกข์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านประสานการช่วยเหลือ</w:t>
            </w:r>
          </w:p>
          <w:p>
            <w:pPr>
              <w:pStyle w:val="Normal"/>
              <w:spacing w:lineRule="auto" w:line="216"/>
              <w:ind w:left="681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ฯลฯ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ab/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ำนั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โนนกาเล็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ู้ใหญ่บ้านหมู่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8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ปพร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ังกัดหมู่บ้า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95" w:leader="none"/>
              </w:tabs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ายอุทัย  ปุณประวัติ</w:t>
            </w:r>
          </w:p>
          <w:p>
            <w:pPr>
              <w:pStyle w:val="Normal"/>
              <w:tabs>
                <w:tab w:val="clear" w:pos="720"/>
                <w:tab w:val="left" w:pos="295" w:leader="none"/>
              </w:tabs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ายพิเชษฐ์  ปัดถาสาย</w:t>
            </w:r>
          </w:p>
          <w:p>
            <w:pPr>
              <w:pStyle w:val="Normal"/>
              <w:tabs>
                <w:tab w:val="clear" w:pos="720"/>
                <w:tab w:val="left" w:pos="295" w:leader="none"/>
              </w:tabs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>3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ายณรงค์  กุลบุตรดี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ำนักปลั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งค์การงบริหารส่วนตำบลโนนกาเล็น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องวิชาการและแผน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ัวหน้าสำนักปล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งค์การบริหารส่วนตำบลโนนกาเล็น</w:t>
            </w:r>
          </w:p>
        </w:tc>
      </w:tr>
      <w:tr>
        <w:trPr>
          <w:trHeight w:val="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ฝ่ายแจ้งเตือนภัย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16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านติด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้อมูลการพยากรณ์อากา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ละสถานการณ์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16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านเฝ้าระวังและแจ้งเตือนภัย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16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วิเคราะห์ข้อมูลต่างๆ พร้อมทั้งรายงานให้ผู้มีอำนาจสั่งการทราบ</w:t>
            </w:r>
          </w:p>
          <w:p>
            <w:pPr>
              <w:pStyle w:val="Normal"/>
              <w:spacing w:lineRule="auto" w:line="216"/>
              <w:ind w:left="285" w:hanging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  <w:tab w:val="left" w:pos="117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pacing w:lineRule="auto" w:line="216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กรรมการป้องกันและบรรเทาสาธารณภัยหมู่บ้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ำนั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โนนกาเล็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ู้ใหญ่บ้านหมู่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าสาสมัครแจ้งเตือนภั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ำนักปลั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องค์การบริหารส่วนตำบลโนนกาเล็น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ัวหน้าสำนักปล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งค์การบริหารส่วนตำบลโนนกาเล็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ฝ่ายป้องกันและปฏิบัติ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ื่อสาร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pacing w:val="-12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  <w:lang w:bidi="th-TH"/>
              </w:rPr>
              <w:t>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  <w:lang w:bidi="th-TH"/>
              </w:rPr>
              <w:t>จัดตั้งหน่วยปฏิบัติการค้นหา กู้ชีพกู้ภัย ดำเนินการ ค้นหา และช่วยเหลือผู้ประสบภัย การสถาปนาและดำรงการสื่อการ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เฝ้าระวังและติดตามสถานการณ์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ฏิบัติการค้นหาช่วยชีวิตและกู้ภัย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ฐมพยาบาลในพื้นที่เกิดเหต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รวจสอบและติดตามผู้สูญหาย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พยพผู้ประสบภัย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ลงทะเบียนตรวจสอบผู้อพยพ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ind w:left="681" w:hanging="397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การจราจร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ind w:left="681" w:hanging="397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  <w:lang w:bidi="th-TH"/>
              </w:rPr>
              <w:t>งานส่งกำลังบำรุ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ind w:left="681" w:hanging="397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  <w:lang w:bidi="th-TH"/>
              </w:rPr>
              <w:t>งานระบบการสื่อสาร</w:t>
            </w:r>
          </w:p>
          <w:p>
            <w:pPr>
              <w:pStyle w:val="Normal"/>
              <w:spacing w:lineRule="auto" w:line="216"/>
              <w:ind w:left="681" w:hanging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ฯล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จ้าหน้าที่ป้องกันและบรรเทาสาธารณภั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ำนั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โนนกาเล็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ู้ใหญ่บ้านหมู่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2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ปพร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อาสาสมัครอื่นๆ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ำนักปลั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องค์การบริหารส่วนตำบลโนนกาเล็น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ัวหน้าสำนักปล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งค์การบริหารส่วนตำบลโนนกาเล็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pacing w:lineRule="auto" w:line="216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  <w:lang w:bidi="th-TH"/>
              </w:rPr>
              <w:t>ฝ่าย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  <w:lang w:bidi="th-TH"/>
              </w:rPr>
              <w:t>ประชาสัมพันธ์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bidi="th-TH"/>
              </w:rPr>
              <w:t>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ระชาสัมพันธ์ข่าวสาร ข้อเท็จจริงด้านสาธารณภัยและการให้ความช่วยเหลือให้ประชาชนและสื่อมวลชลทราบ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และปฏิบัติตามภารกิจ ดังนี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ผยแพร่ประชาสัมพันธ์สถานการณ์ การแก้ไขปัญหา การให้ความช่วยเหลื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ำความเข้าใจสื่อมวลชน ถูกต้อง ชัดเจน เป็นไปในแนวทางเดียวกั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ตั้งศูนย์รวมข้อมูลข่าวสาร เพื่อการประชาสัมพันธ์และแถลงข่าว</w:t>
            </w:r>
          </w:p>
          <w:p>
            <w:pPr>
              <w:pStyle w:val="Normal"/>
              <w:spacing w:lineRule="auto" w:line="216"/>
              <w:ind w:left="681" w:hanging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ฯล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จ้าหน้าที่ป้องกันและบรรเทาสาธารณภั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ู้ใหญ่บ้านหมู่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ปพร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อาสาสมัครอื่นๆ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ฯลฯ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4"/>
                <w:szCs w:val="34"/>
                <w:lang w:bidi="th-TH"/>
              </w:rPr>
            </w:pPr>
            <w:r>
              <w:rPr>
                <w:rFonts w:cs="TH SarabunPSK" w:ascii="TH SarabunPSK" w:hAnsi="TH SarabunPSK"/>
                <w:sz w:val="34"/>
                <w:szCs w:val="34"/>
                <w:lang w:bidi="th-T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ำนักปลั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องค์การบริหารส่วนตำบลโนนกาเล็น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ัวหน้าสำนักปล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งค์การบริหารส่วนตำบลโนนกาเล็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ฝ่ายการเงิน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bidi="th-TH"/>
              </w:rPr>
              <w:t>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ิดตาม ดูแลค่าใช้จ่าย ในการดำเนินการ จัดทำบัญชี จัดซื้อจัดหาวัสดุอุปกรณ์ เครื่องอุปโภคบริโภค ฯลฯ รวมถึงการวิเคราะห์ค่าใช้จ่ายต่างๆ และปฏิบัติตามภารกิจ ดังนี้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จ่ายเงินช่วยเหลือผู้ประสบภัยพิบัติฉุกเฉิน ตามระเบียบของทางราชการ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เงินและบัญช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ริหารจัดการเงินและสิ่งของบริจาค รวมทั้งสิ่งของพระราชทาน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่าตอบแทนผู้ปฏิบัติงาน</w:t>
            </w:r>
          </w:p>
          <w:p>
            <w:pPr>
              <w:pStyle w:val="Normal"/>
              <w:spacing w:lineRule="auto" w:line="216"/>
              <w:ind w:left="681" w:hanging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ฯล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4"/>
                <w:szCs w:val="34"/>
                <w:lang w:bidi="th-TH"/>
              </w:rPr>
            </w:pPr>
            <w:r>
              <w:rPr>
                <w:rFonts w:cs="TH SarabunPSK" w:ascii="TH SarabunPSK" w:hAnsi="TH SarabunPSK"/>
                <w:sz w:val="34"/>
                <w:szCs w:val="34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4"/>
                <w:sz w:val="34"/>
                <w:szCs w:val="34"/>
                <w:lang w:bidi="th-TH"/>
              </w:rPr>
              <w:t>หัวหน้าส่วนการ</w:t>
            </w:r>
            <w:r>
              <w:rPr>
                <w:rFonts w:ascii="TH SarabunPSK" w:hAnsi="TH SarabunPSK" w:cs="TH SarabunPSK"/>
                <w:sz w:val="34"/>
                <w:sz w:val="34"/>
                <w:szCs w:val="34"/>
                <w:lang w:bidi="th-TH"/>
              </w:rPr>
              <w:t>คลัง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  <w:lang w:bidi="th-TH"/>
              </w:rPr>
            </w:pPr>
            <w:r>
              <w:rPr>
                <w:rFonts w:cs="TH SarabunPSK" w:ascii="TH SarabunPSK" w:hAnsi="TH SarabunPSK"/>
                <w:sz w:val="34"/>
                <w:szCs w:val="34"/>
                <w:lang w:bidi="th-T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4"/>
                <w:szCs w:val="34"/>
                <w:lang w:bidi="th-TH"/>
              </w:rPr>
            </w:pPr>
            <w:r>
              <w:rPr>
                <w:rFonts w:cs="TH SarabunPSK" w:ascii="TH SarabunPSK" w:hAnsi="TH SarabunPSK"/>
                <w:sz w:val="34"/>
                <w:szCs w:val="34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4"/>
                <w:sz w:val="34"/>
                <w:szCs w:val="34"/>
                <w:lang w:bidi="th-TH"/>
              </w:rPr>
              <w:t>กองคล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ฯลฯ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4"/>
                <w:szCs w:val="34"/>
                <w:lang w:bidi="th-TH"/>
              </w:rPr>
            </w:pPr>
            <w:r>
              <w:rPr>
                <w:rFonts w:cs="TH SarabunPSK" w:ascii="TH SarabunPSK" w:hAnsi="TH SarabunPSK"/>
                <w:sz w:val="34"/>
                <w:szCs w:val="34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sz w:val="34"/>
                <w:szCs w:val="34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34"/>
                <w:sz w:val="34"/>
                <w:szCs w:val="34"/>
                <w:lang w:bidi="th-TH"/>
              </w:rPr>
              <w:t>หัวหน้าส่วน     การ</w:t>
            </w:r>
            <w:r>
              <w:rPr>
                <w:rFonts w:ascii="TH SarabunPSK" w:hAnsi="TH SarabunPSK" w:cs="TH SarabunPSK"/>
                <w:sz w:val="34"/>
                <w:sz w:val="34"/>
                <w:szCs w:val="34"/>
                <w:lang w:bidi="th-TH"/>
              </w:rPr>
              <w:t>คลัง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ักษาความสงบเรียบร้อย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bidi="th-TH"/>
              </w:rPr>
              <w:t>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ำหน้า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รวจตราและป้องกันการโจรกรรม รักษาความสงบเรียบร้อยในพื้นที่รองรับการอพพ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และปฏิบัติตามภารกิจ ดังนี้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านป้องกันการโจรกรรม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านรักษาความปลอดภัย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านจราจร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ู้ใหญ่บ้านหมู่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2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ปพร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ะบุชื่อตัวบุคคล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ังกัดหมู่บ้า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95" w:leader="none"/>
              </w:tabs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)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ายบุญมี  จันทร์เทศ</w:t>
            </w:r>
          </w:p>
          <w:p>
            <w:pPr>
              <w:pStyle w:val="Normal"/>
              <w:tabs>
                <w:tab w:val="clear" w:pos="720"/>
                <w:tab w:val="left" w:pos="295" w:leader="none"/>
              </w:tabs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)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ายสมหวัง  ดวงจันทร์</w:t>
            </w:r>
          </w:p>
          <w:p>
            <w:pPr>
              <w:pStyle w:val="Normal"/>
              <w:tabs>
                <w:tab w:val="clear" w:pos="720"/>
                <w:tab w:val="left" w:pos="295" w:leader="none"/>
              </w:tabs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>3)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ายสามัคคี  โพธิกุล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ำนักปลั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องค์การบริหารส่วนตำบลโนนกาเล็น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ัวหน้าสำนักปล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งค์การบริหารส่วนตำบลโนนกาเล็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ฝ่ายฟื้นฟูบูรณะ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ำรวจและประเมินความเสียหาย ความต้องการของผู้ประสบภัย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งเคราะห์ผู้ประสบภัย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ซ่อมแซมระบบสาธารณูปโภ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เส้นทางคมนาค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รื้อถอนซากปรักหักพัง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ความสะอาด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ฟื้นฟูบูรณะสิ่งสาธารณูปโภ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ฟื้นฟูสถานที่สำคัญ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น่วยงานราชการ สถานศึกษา สถานที่สำคัญทางศาสนา  โบราณสถาน ฯลฯ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ฟื้นฟูสิ่งแวดล้อ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454" w:right="454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jc w:val="left"/>
        <w:rPr>
          <w:rFonts w:ascii="TH SarabunPSK" w:hAnsi="TH SarabunPSK" w:cs="TH SarabunPSK"/>
          <w:b/>
          <w:b/>
          <w:bCs/>
          <w:kern w:val="2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kern w:val="2"/>
          <w:sz w:val="32"/>
          <w:szCs w:val="32"/>
          <w:lang w:bidi="th-TH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/>
        <w:i/>
        <w:iCs/>
        <w:lang w:bidi="th-TH"/>
      </w:rPr>
    </w:pPr>
    <w:r>
      <w:rPr>
        <w:b/>
        <w:bCs/>
        <w:i/>
        <w:iCs/>
        <w:lang w:bidi="th-TH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bidi="th-TH"/>
      </w:rPr>
    </w:pPr>
    <w:r>
      <w:rPr>
        <w:b/>
        <w:bCs/>
        <w:lang w:bidi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2145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357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5355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67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856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999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1775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320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color w:val="000000"/>
    </w:rPr>
  </w:style>
  <w:style w:type="character" w:styleId="WW8Num8z0">
    <w:name w:val="WW8Num8z0"/>
    <w:qFormat/>
    <w:rPr>
      <w:rFonts w:ascii="TH SarabunPSK" w:hAnsi="TH SarabunPSK" w:eastAsia="Times New Roman" w:cs="TH SarabunPSK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17z0">
    <w:name w:val="WW8Num17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  <w:color w:val="000000"/>
    </w:rPr>
  </w:style>
  <w:style w:type="character" w:styleId="WW8Num24z0">
    <w:name w:val="WW8Num24z0"/>
    <w:qFormat/>
    <w:rPr>
      <w:rFonts w:ascii="TH SarabunPSK" w:hAnsi="TH SarabunPSK" w:eastAsia="Times New Roman" w:cs="TH SarabunPSK"/>
    </w:rPr>
  </w:style>
  <w:style w:type="character" w:styleId="WW8Num24z1">
    <w:name w:val="WW8Num24z1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4"/>
      <w:lang w:bidi="ar-SA"/>
    </w:rPr>
  </w:style>
  <w:style w:type="character" w:styleId="Style16">
    <w:name w:val="ท้ายกระดาษ อักขระ"/>
    <w:qFormat/>
    <w:rPr>
      <w:sz w:val="24"/>
      <w:szCs w:val="24"/>
      <w:lang w:bidi="ar-SA"/>
    </w:rPr>
  </w:style>
  <w:style w:type="character" w:styleId="Style17">
    <w:name w:val="เนื้อความ อักขระ"/>
    <w:qFormat/>
    <w:rPr>
      <w:rFonts w:ascii="Cordia New" w:hAnsi="Cordia New" w:cs="Cordia New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8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20" w:leader="none"/>
      </w:tabs>
      <w:spacing w:before="240" w:after="0"/>
      <w:jc w:val="left"/>
    </w:pPr>
    <w:rPr>
      <w:rFonts w:ascii="Cordia New" w:hAnsi="Cordia New" w:cs="Cordia New"/>
      <w:sz w:val="32"/>
      <w:szCs w:val="3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  <w:szCs w:val="28"/>
      <w:lang w:bidi="th-TH"/>
    </w:rPr>
  </w:style>
  <w:style w:type="paragraph" w:styleId="Style21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3:11:00Z</dcterms:created>
  <dc:creator>SITTHIGON KWANDEE</dc:creator>
  <dc:description/>
  <cp:keywords/>
  <dc:language>en-US</dc:language>
  <cp:lastModifiedBy>Sathorn</cp:lastModifiedBy>
  <cp:lastPrinted>2013-01-17T07:22:00Z</cp:lastPrinted>
  <dcterms:modified xsi:type="dcterms:W3CDTF">2013-08-31T15:25:00Z</dcterms:modified>
  <cp:revision>9</cp:revision>
  <dc:subject/>
  <dc:title>บทที่ 1</dc:title>
</cp:coreProperties>
</file>