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80755</wp:posOffset>
                </wp:positionH>
                <wp:positionV relativeFrom="paragraph">
                  <wp:posOffset>-13970</wp:posOffset>
                </wp:positionV>
                <wp:extent cx="122174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3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05pt;mso-wrap-distance-left:9.05pt;mso-wrap-distance-right:9.05pt;mso-wrap-distance-top:0pt;mso-wrap-distance-bottom:0pt;margin-top:-1.1pt;mso-position-vertical-relative:text;margin-left:6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ปลอดภัยกรณีการเกิดอุทกภัยในเขต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709"/>
        <w:gridCol w:w="1134"/>
        <w:gridCol w:w="709"/>
        <w:gridCol w:w="2625"/>
        <w:gridCol w:w="777"/>
        <w:gridCol w:w="1842"/>
        <w:gridCol w:w="993"/>
        <w:gridCol w:w="850"/>
        <w:gridCol w:w="992"/>
        <w:gridCol w:w="1746"/>
        <w:gridCol w:w="1440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บ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ู่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ุมชน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สถานที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นา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องรับผู้ประสบภัยได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สาธารณูปโภคที่ม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ระบุชื่อ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ฟฟ้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ประป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ห้องสุขา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บุ่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สมศรี  มีสง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8-35866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เด็กเล็กบ้านเปือ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ชุมจิต ไชยพิมพ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1841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บุ่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ศาลาอเนกประสงค์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บ้านเปือ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พยา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ลส่งเสริมสุขภาพชุมชนตำบลศรีมงคล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ามกีฬ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เปือ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บลราชธา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โ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นนกาเล็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วนสาธาร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ป่าศรีมงคล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9:00Z</dcterms:created>
  <dc:creator>Sitthigon</dc:creator>
  <dc:description/>
  <cp:keywords/>
  <dc:language>en-US</dc:language>
  <cp:lastModifiedBy>Sathorn</cp:lastModifiedBy>
  <dcterms:modified xsi:type="dcterms:W3CDTF">2013-08-31T15:42:00Z</dcterms:modified>
  <cp:revision>3</cp:revision>
  <dc:subject/>
  <dc:title/>
</cp:coreProperties>
</file>