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48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7940</wp:posOffset>
                </wp:positionH>
                <wp:positionV relativeFrom="paragraph">
                  <wp:posOffset>207645</wp:posOffset>
                </wp:positionV>
                <wp:extent cx="1221740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ภาคผนว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ฉ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4.75pt;mso-wrap-distance-left:9.05pt;mso-wrap-distance-right:9.05pt;mso-wrap-distance-top:0pt;mso-wrap-distance-bottom:0pt;margin-top:16.35pt;mso-position-vertical-relative:text;margin-left:40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ภาคผนว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ฉ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รายชื่อหน่วยงานราชการ รัฐวิสาหกิจ องค์กรปกครองส่วนท้องถิ่น ภาคเอกชน</w:t>
      </w:r>
    </w:p>
    <w:p>
      <w:pPr>
        <w:pStyle w:val="Normal"/>
        <w:ind w:right="-7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องค์กรเครือข่าย ในเขตอำเภอสำโรง</w:t>
      </w:r>
    </w:p>
    <w:p>
      <w:pPr>
        <w:pStyle w:val="Normal"/>
        <w:ind w:right="-754" w:hanging="0"/>
        <w:jc w:val="center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10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18"/>
        <w:gridCol w:w="1434"/>
        <w:gridCol w:w="1260"/>
        <w:gridCol w:w="1164"/>
        <w:gridCol w:w="1482"/>
      </w:tblGrid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ชื่อหน่วยงาน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ทยุสื่อสาร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ายเลขโทรศัพท์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ามเรียกขา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ทรศัพท์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ทรสาร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กองค์การบริหารส่วนตำบลโนนกาเล็น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าเล็น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62.225MH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22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229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องนายกองค์การบริหารส่วนตำบลโนนกาเล็น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เล็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.225MH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22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229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ัดองค์การบริหารส่วนตำบลโนนกาเล็น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กาเล็น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.225MH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22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229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อำเภอสำโร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มสูรย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.800MH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09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083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ัดอำเภอหัวหน้ากลุ่มงานบริหารงานปกครอ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มสูรย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.800MH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09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083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ัดอำเภอหัวหน้าฝ่ายอำนวยความเป็นธรรม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มสูรย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.800MH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09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083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ัดอำเภอหัวหน้าฝ่ายทะเบียนและบัตร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มสูรย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.800MH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09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083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ัดอำเภอหัวหน้าฝ่ายความมั่นค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มสูรย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.800MH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09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083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กองค์การบริหารส่วนตำบลสำโร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โร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.000MH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1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122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องนายกองค์การบริหารส่วนตำบลสำโร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โร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.000MH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1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122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้องถิ่นอำเภอ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มสูรย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.800MH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045-30313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นีตำรวจภูธร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โร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2.575MH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1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102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รงพยาบาลสำโร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rdia New"/>
                <w:sz w:val="22"/>
              </w:rPr>
            </w:pPr>
            <w:r>
              <w:rPr>
                <w:rFonts w:cs="Cordia New" w:ascii="Calibri" w:hAnsi="Calibri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.725MH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าธารณสุขอำเภอ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โร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.725MH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03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031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ชุมชนอำเภอ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มสูรย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.800MH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0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099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ษตรอำเภอ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045-30302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ศุสัตว์อำเภอ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87239794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นิธิ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องค์การสาธารณกุศล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0303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สำนักงาน ปภ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4463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มงอำเภอ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ื่นๆ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ามความเหมาะส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61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ญชีรายชื่อหน่วยงานราชการ รัฐวิสาหกิจ องค์กรปกครองส่วนท้องถิ่น ภาคเอกชน </w:t>
      </w:r>
    </w:p>
    <w:p>
      <w:pPr>
        <w:pStyle w:val="Normal"/>
        <w:ind w:right="-61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องค์กรเครือข่าย  ในเขตจังหวัดอุบลราชธานี</w:t>
      </w:r>
    </w:p>
    <w:p>
      <w:pPr>
        <w:pStyle w:val="Normal"/>
        <w:ind w:right="-754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0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0"/>
        <w:gridCol w:w="1418"/>
        <w:gridCol w:w="1417"/>
        <w:gridCol w:w="1418"/>
        <w:gridCol w:w="1229"/>
      </w:tblGrid>
      <w:tr>
        <w:trPr>
          <w:trHeight w:val="6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ชื่อหน่วยงาน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ทยุสื่อสาร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ายเลขโทรศัพท์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rdia New"/>
                <w:b/>
                <w:b/>
                <w:bCs/>
                <w:sz w:val="22"/>
                <w:szCs w:val="20"/>
              </w:rPr>
            </w:pPr>
            <w:r>
              <w:rPr>
                <w:rFonts w:cs="Cordia New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ามเรียกขา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ทรศัพท์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ทรสาร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rdia New"/>
                <w:sz w:val="22"/>
              </w:rPr>
            </w:pPr>
            <w:r>
              <w:rPr>
                <w:rFonts w:cs="Cordia New" w:ascii="Calibri" w:hAnsi="Calibri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.125 MH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89-203073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นักงานประชาสัมพันธ์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24487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นักงานเกษตรและสหกรณ์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126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นักงานประมง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2543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นักงานปศุสัตว์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255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นักงานเกษตร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1105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นักงานทรัพยากรธรรมชาติและสิ่งแวดล้อม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285071-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285073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นักงานพัฒนาชุมชน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1725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17258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นักงานพาณิชย์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2461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245269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นักงานโยธาธิการและผังเมือง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147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285518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นักงานแรงงาน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2623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26258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นักงานจัดหางาน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045-206226-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นักงานสวัสดิการและคุ้มครองแรงงาน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25545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262526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นักงานสาธารณสุข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.725 MH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26269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261864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โรงพยาบาลสรรพสิทธิประสงค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ู้ชีพสรรพสิทธ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.770 MH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rdia New"/>
                <w:sz w:val="22"/>
              </w:rPr>
            </w:pPr>
            <w:r>
              <w:rPr>
                <w:rFonts w:cs="Cordia New" w:ascii="Calibri" w:hAnsi="Calibri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นักงานท้องถิ่น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2433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045-243624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ถานี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ำรวจภูธร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ชธาน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.450 MH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rdia New"/>
                <w:sz w:val="22"/>
              </w:rPr>
            </w:pPr>
            <w:r>
              <w:rPr>
                <w:rFonts w:cs="Cordia New" w:ascii="Calibri" w:hAnsi="Calibri"/>
                <w:sz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rdia New"/>
                <w:sz w:val="22"/>
              </w:rPr>
            </w:pPr>
            <w:r>
              <w:rPr>
                <w:rFonts w:cs="Cordia New" w:ascii="Calibri" w:hAnsi="Calibri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ป้องกันและบรรเทาสาธารณภัยจังหวั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ภ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.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45-34463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การไฟฟ้าส่วนภูมิภา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การประปาส่วนภูมิภา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ชลประทานจังหวัดอุบลราชธาน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ูนย์อุตุนิยมวิทยาภาคตะวันออกเฉียงเหนื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นีอุตุนิยมวิทยาจังหวัดอุบลราชธาน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ascii="Angsana New" w:hAnsi="Angsana New"/>
                <w:sz w:val="28"/>
                <w:sz w:val="28"/>
              </w:rPr>
              <w:t>สำนักงานองค์การบริหารส่วนจังหวัดอุบลราชธาน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rdia New"/>
                <w:sz w:val="22"/>
              </w:rPr>
            </w:pPr>
            <w:r>
              <w:rPr>
                <w:rFonts w:cs="Cordia New" w:ascii="Calibri" w:hAnsi="Calibri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rdia New"/>
                <w:sz w:val="22"/>
              </w:rPr>
            </w:pPr>
            <w:r>
              <w:rPr>
                <w:rFonts w:cs="Cordia New" w:ascii="Calibri" w:hAnsi="Calibri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rdia New"/>
                <w:sz w:val="22"/>
              </w:rPr>
            </w:pPr>
            <w:r>
              <w:rPr>
                <w:rFonts w:cs="Cordia New" w:ascii="Calibri" w:hAnsi="Calibri"/>
                <w:sz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rdia New"/>
                <w:sz w:val="22"/>
              </w:rPr>
            </w:pPr>
            <w:r>
              <w:rPr>
                <w:rFonts w:cs="Cordia New" w:ascii="Calibri" w:hAnsi="Calibri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ascii="Angsana New" w:hAnsi="Angsana New"/>
                <w:sz w:val="28"/>
                <w:sz w:val="28"/>
              </w:rPr>
              <w:t xml:space="preserve">อื่นๆ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ามความเหมาะสม</w:t>
            </w:r>
            <w:r>
              <w:rPr>
                <w:rFonts w:cs="Angsana New" w:ascii="Angsana New" w:hAnsi="Angsana New"/>
                <w:sz w:val="28"/>
              </w:rPr>
              <w:t>)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rdia New"/>
                <w:sz w:val="22"/>
              </w:rPr>
            </w:pPr>
            <w:r>
              <w:rPr>
                <w:rFonts w:cs="Cordia New" w:ascii="Calibri" w:hAnsi="Calibri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rdia New"/>
                <w:sz w:val="22"/>
              </w:rPr>
            </w:pPr>
            <w:r>
              <w:rPr>
                <w:rFonts w:cs="Cordia New" w:ascii="Calibri" w:hAnsi="Calibri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rdia New"/>
                <w:sz w:val="22"/>
              </w:rPr>
            </w:pPr>
            <w:r>
              <w:rPr>
                <w:rFonts w:cs="Cordia New" w:ascii="Calibri" w:hAnsi="Calibri"/>
                <w:sz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rdia New"/>
                <w:sz w:val="22"/>
              </w:rPr>
            </w:pPr>
            <w:r>
              <w:rPr>
                <w:rFonts w:cs="Cordia New" w:ascii="Calibri" w:hAnsi="Calibri"/>
                <w:sz w:val="22"/>
              </w:rPr>
            </w:r>
          </w:p>
        </w:tc>
      </w:tr>
    </w:tbl>
    <w:p>
      <w:pPr>
        <w:pStyle w:val="Normal"/>
        <w:ind w:right="-75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right="-7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รายชื่อเจ้าพนักงานป้องกันและบรรเทาสาธารณภัยที่ได้รับการแต่งตั้ง</w:t>
      </w:r>
    </w:p>
    <w:p>
      <w:pPr>
        <w:pStyle w:val="Normal"/>
        <w:ind w:right="-7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องค์การบริหารส่วนตำบลโนนกาเล็น</w:t>
      </w:r>
    </w:p>
    <w:p>
      <w:pPr>
        <w:pStyle w:val="Normal"/>
        <w:ind w:right="-755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78"/>
        <w:gridCol w:w="2027"/>
        <w:gridCol w:w="1835"/>
        <w:gridCol w:w="183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ชื่อ – นามสกุ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ที่อยู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เบอร์โทรศัพท์ติดต่อ</w:t>
            </w:r>
          </w:p>
        </w:tc>
      </w:tr>
      <w:tr>
        <w:trPr>
          <w:trHeight w:val="10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</w:rPr>
              <w:t>2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จ</w:t>
            </w:r>
            <w:r>
              <w:rPr>
                <w:rFonts w:eastAsia="MS Mincho;ＭＳ 明朝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MS Mincho;ＭＳ 明朝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อาทิตย์  ปุณประวัติ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นายณัฐชัย  พันธ์ลี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จพง</w:t>
            </w:r>
            <w:r>
              <w:rPr>
                <w:rFonts w:eastAsia="MS Mincho;ＭＳ 明朝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ป้องกันฯ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ผช</w:t>
            </w:r>
            <w:r>
              <w:rPr>
                <w:rFonts w:eastAsia="MS Mincho;ＭＳ 明朝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จนท</w:t>
            </w:r>
            <w:r>
              <w:rPr>
                <w:rFonts w:eastAsia="MS Mincho;ＭＳ 明朝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ป้องกันฯ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อบต</w:t>
            </w:r>
            <w:r>
              <w:rPr>
                <w:rFonts w:eastAsia="MS Mincho;ＭＳ 明朝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โนนกาเล็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อบต</w:t>
            </w:r>
            <w:r>
              <w:rPr>
                <w:rFonts w:eastAsia="MS Mincho;ＭＳ 明朝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โนนกาเล็น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</w:rPr>
              <w:t>082-1274476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</w:rPr>
              <w:t>087-8692626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6"/>
        </w:rPr>
      </w:pPr>
      <w:r>
        <w:rPr>
          <w:rFonts w:cs="Angsana New" w:ascii="Angsana New" w:hAnsi="Angsana New"/>
          <w:b/>
          <w:bCs/>
          <w:sz w:val="28"/>
          <w:szCs w:val="6"/>
        </w:rPr>
      </w:r>
    </w:p>
    <w:p>
      <w:pPr>
        <w:pStyle w:val="Normal"/>
        <w:ind w:right="-755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  <w:b/>
          <w:bCs/>
          <w:sz w:val="28"/>
        </w:rPr>
        <w:t xml:space="preserve">             </w:t>
      </w:r>
      <w:r>
        <w:rPr>
          <w:rFonts w:ascii="Angsana New" w:hAnsi="Angsana New"/>
          <w:b/>
          <w:b/>
          <w:bCs/>
          <w:sz w:val="28"/>
          <w:sz w:val="28"/>
        </w:rPr>
        <w:t>บัญชีรายชื่ออาสาสมัครป้องกันภัยฝ่ายพลเรือน ของ องค์การบริหารส่วนตำบลโนนกาเล็น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57"/>
        <w:gridCol w:w="2848"/>
        <w:gridCol w:w="1835"/>
        <w:gridCol w:w="183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ชื่อ – นามสกุล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ที่อยู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เบอร์โทรศัพท์ติดต่อ</w:t>
            </w:r>
          </w:p>
        </w:tc>
      </w:tr>
      <w:tr>
        <w:trPr>
          <w:trHeight w:val="49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4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8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9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2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2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23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24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25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26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27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28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29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30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3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3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33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34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35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36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37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38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39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40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4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4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43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44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45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46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47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48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49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50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5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5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53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54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55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56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57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58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59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6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63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64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65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66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67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68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69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70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7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7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73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74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75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76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77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78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79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80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8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8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83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84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85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86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87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88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89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90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9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9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93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94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95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96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97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98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99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0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0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03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04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05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06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07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08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09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10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1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1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13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14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15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16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17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18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19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20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2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ไสว   พวงพันธ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เสด็จ  บุดดีสาย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จันทร์  นามภักดี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ทองใบ  ปุณประวัติ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งจรัส    ปุณประวัติ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ประจน   วิลาวรรณ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รรจง   คำแสนราช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ันต์    พรมบุญ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มัย      ศรีอักษร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ุญโฮม     กันภัย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ุรชัย    ศรีอักษร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ุญเติม   กลมเกลียว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ศราวุธ     สารีอาจ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ุญ     คำใสย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ธีรพล   เพชรรินทร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ปรีชา   ทัดเทียม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เหลิม    อังคชาติ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มศรี     มีสง่า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พล    วรรณวงษ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คำพา    ดวงศรี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ุญแย้ม   คำแสนราช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ุวิทย์     อินตะนัย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มศักดิ์    เหลืองทอง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ัวกัน   ปทุมรัตน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คำพูล    นาราสาย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ุญล้ำ   บุสภาค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ุญมี     จันทร์เทศ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มัย    ใจงาม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มหวัง    จุลทัศน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นิรันดร์    พรมศิลา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ถี    ปทุมรัตน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ัวลี     พรมบุญ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ุริยาพร    ภูมรี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ประเทือง ประครองพันธ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นา     น้อยเลิศ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ุญเรียน    พัดทาบ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ัวลอน    ฟ้าเลื่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ุบิน   วระจันทร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มาน     ดวงแก้ว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กมลาสน์    สุพรม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ุญประคอง   แก้วสง่า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จันสี     ธรรมาวัติ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ุญเวียง    ศรีพรม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กมล     จันทร์มณี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งบัวสอน   ปุณประวัติ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งพิศมัย    ปุณประวัติ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มศรี    ลาพรมมา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วันชัย   ลาพรมมา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กัญญา   ทาทอง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ทองอิน  สุวรรณ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ถนอม   วรรลารัตน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อุบล   วันโมลา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พรชัย    คูณมี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วาช     เลขะสั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ทองสา    ละเลิศ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ทวี     เถาว์ทุมมา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งสุบรรณ์    โพธิกุล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จอม     เอกศิริ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เดช     แสงใส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คำบุ้น     สะอาด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กำพลศักดิ์   อ่อนคำบง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วัชรพงษ์     ปัดถาสาย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ามัคคี     โพธิกุล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มหวัง    ดวงจันทร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วัน     ใจงาม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อุสมาน    สงวนงาม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เสมียน  สายเพ็ชร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ัวกัน   ศรีพรม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ระวี    สารีอาจ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ประสงค์   วรรณวงค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วุฒิไกร   เรือนชิ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มชัย    พลกลาง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ทองสา   คำแสนราช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มหวัง    ดวงจันทร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วัน     ใจงาม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อุสมาน    สงวนงาม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เสมียน  สายเพ็ชร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ัวกัน   ศรีพรม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ระวี    สารีอาจ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วิชิต     โสวรรณะ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วันชัย    เจริญทัศน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โอภาส   สารีอาจ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เจริญ    บุตรแวง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จัตุพล   โคตรสารี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อุทัย    สารภาพ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ประยูร   ดาราชู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มภาร   ผิวนวล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ทวี    บุญโสม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ุญล้อม   ศรีโชค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อินถา   กติยะวงค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มพร   นามนาง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รรเทิง   วงละกุล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วิรัช    สารีอาจ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ธานิน     มะลิวงค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เพียร     ทุสดี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ิทธิพงษ์    สมพร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าย   ไพกะเพศ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หนูการ   อบมาพันธ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ศรีนวลศิลป์ ประชุมชัย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พิทูล   ทองแก้ว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เสงี่ยม   บุดดีภักดิ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คำปาน   โสดาโคตร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ทวี   บุญโสภา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ทองปน   ศรีพรม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อุทัย    ปุณประวัติ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นิยม    ภาดี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หม่อน   สิมพันธ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ำรวย    สุวรรณ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หัดทา  ธรรมวัติ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ีทน    กุลบุตรดี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ุญมี   ลาพรมมา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ุญลัด   ปัดถาสาย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อนุพงษ์    การดี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ุริยา     จันลุ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ณรงค์    ลุนพงษ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ไพรัช    อาจพันธ์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ไพบูรณ์    จันลุ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เสน่ห์    โพธิกุล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ุญเพ็ง    ศรีอักษร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สมเกียรติ์    แสนนา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นายบุญโฮม   กันภัย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าสาสมัครป้องกันภัยฝ่ายพลเรือน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ตำบลโนนกาเล็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เสียชีวิต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เสียชีวิต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เสียชีวิต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45:00Z</dcterms:created>
  <dc:creator>SITTHIGON KWANDEE</dc:creator>
  <dc:description/>
  <cp:keywords/>
  <dc:language>en-US</dc:language>
  <cp:lastModifiedBy>USER</cp:lastModifiedBy>
  <dcterms:modified xsi:type="dcterms:W3CDTF">2014-09-22T02:09:00Z</dcterms:modified>
  <cp:revision>10</cp:revision>
  <dc:subject/>
  <dc:title/>
</cp:coreProperties>
</file>