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0</wp:posOffset>
                </wp:positionH>
                <wp:positionV relativeFrom="paragraph">
                  <wp:posOffset>-14097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11.1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ยานพาหนะเพื่อเตรียมการอพยพประชาชน</w:t>
      </w:r>
    </w:p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0"/>
        <w:gridCol w:w="897"/>
        <w:gridCol w:w="1748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จำนวนที่บรรทุกได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เจ้าขอ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รถปฏิบัติการฉุกเฉิ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รถกระบะบรรทุก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...........................................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คั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คั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 xml:space="preserve">10 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 xml:space="preserve">100 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ค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งค์การบริหารส่วนตำบลโนนกาเล็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ส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อบต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กำนัน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ผู้ใหญ่บ้าน </w:t>
            </w:r>
            <w:r>
              <w:rPr>
                <w:rFonts w:eastAsia="MS Mincho;ＭＳ 明朝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นายกอบต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ผู้นำชุมชน บ้านเปือย 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บ้านบุ่ง 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บ้านดอนผึ้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259" w:right="1106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8:00Z</dcterms:created>
  <dc:creator>SITTHIGON KWANDEE</dc:creator>
  <dc:description/>
  <cp:keywords/>
  <dc:language>en-US</dc:language>
  <cp:lastModifiedBy>KKD Windows 7 V.3</cp:lastModifiedBy>
  <dcterms:modified xsi:type="dcterms:W3CDTF">2014-09-19T12:02:00Z</dcterms:modified>
  <cp:revision>3</cp:revision>
  <dc:subject/>
  <dc:title/>
</cp:coreProperties>
</file>